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u w:val="single"/>
        </w:rPr>
      </w:pPr>
      <w:r>
        <w:rPr>
          <w:sz w:val="28"/>
          <w:u w:val="single"/>
        </w:rPr>
        <w:t>TECHNICKÁ   SPRÁVA</w:t>
      </w:r>
    </w:p>
    <w:p>
      <w:pPr>
        <w:pStyle w:val="TextBody"/>
        <w:spacing w:lineRule="auto" w:line="240"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en-US" w:eastAsia="en-US"/>
        </w:rPr>
        <w:t>Spracovateľ dokumentácie je v rámci spolupráce s firmou  Sectro oprávnený k samostatnému vypracovaniu projektovej dokumentácie EPS - HSP systém Sectro LDA ONE č. oprávnenia 2019564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1.   </w:t>
        <w:tab/>
        <w:t>Základné údaje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 xml:space="preserve">1.1. </w:t>
        <w:tab/>
        <w:t>Rozsah projektu</w:t>
      </w:r>
    </w:p>
    <w:p>
      <w:pPr>
        <w:pStyle w:val="TextBody"/>
        <w:spacing w:lineRule="auto" w:line="240" w:before="0" w:after="0"/>
        <w:rPr/>
      </w:pPr>
      <w:r>
        <w:rPr/>
        <w:t xml:space="preserve">       </w:t>
      </w:r>
      <w:r>
        <w:rPr/>
        <w:t xml:space="preserve">V rámci tohto projektu je do priestorov </w:t>
      </w:r>
      <w:r>
        <w:rPr>
          <w:szCs w:val="24"/>
        </w:rPr>
        <w:t>študentského internátu – bloku „B“, TU vo Zvolene,</w:t>
      </w:r>
      <w:r>
        <w:rPr/>
        <w:t xml:space="preserve">  riešená inštalácia hlasovej  signalizácie požiaru (HSP).  Predmetom projektu je aj napojenia inštalácie na ústredňu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1.2. Projektové podklady</w:t>
      </w:r>
    </w:p>
    <w:p>
      <w:pPr>
        <w:pStyle w:val="TextBody"/>
        <w:spacing w:lineRule="auto" w:line="240" w:before="0" w:after="0"/>
        <w:rPr/>
      </w:pPr>
      <w:r>
        <w:rPr/>
        <w:tab/>
        <w:t>Projekt je vypracovaný na základe požiadavky projektu požiarnej ochrany, podkladov poskytnutých projektantom stavebnej časti, podľa príslušných noriem STN a vyhlášok MVSR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2. </w:t>
        <w:tab/>
        <w:t>Napäťová sústava</w:t>
      </w:r>
    </w:p>
    <w:p>
      <w:pPr>
        <w:pStyle w:val="Heading1"/>
        <w:spacing w:before="120" w:after="0"/>
        <w:rPr/>
      </w:pPr>
      <w:r>
        <w:rPr/>
        <w:t xml:space="preserve">       </w:t>
      </w:r>
      <w:r>
        <w:rPr/>
        <w:t>Napojenie ústredne HSP  :   1/N/PE AC 230V, 50Hz, TN-S</w:t>
      </w:r>
    </w:p>
    <w:p>
      <w:pPr>
        <w:pStyle w:val="TextBody"/>
        <w:rPr/>
      </w:pPr>
      <w:r>
        <w:rPr/>
        <w:t xml:space="preserve">     </w:t>
      </w:r>
      <w:r>
        <w:rPr/>
        <w:t>Ochrana pred úrazom el. prúdom /-podľa STN 33 2000-4-41 / :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 ochrana pred dotykom živých častí      :  izoláciou a krytmi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 ochrana pred dotykom neživých častí  :  samočinným odpojením napájania</w:t>
      </w:r>
    </w:p>
    <w:p>
      <w:pPr>
        <w:pStyle w:val="Normal"/>
        <w:spacing w:before="120" w:after="0"/>
        <w:rPr/>
      </w:pPr>
      <w:r>
        <w:rPr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Rozvody rozhlasu  : 2 AC 100 V, nf</w:t>
      </w:r>
      <w:r>
        <w:rPr>
          <w:b/>
          <w:sz w:val="24"/>
          <w:lang w:val="en-US" w:eastAsia="en-US"/>
        </w:rPr>
        <w:tab/>
      </w:r>
    </w:p>
    <w:p>
      <w:pPr>
        <w:pStyle w:val="Normal"/>
        <w:ind w:left="30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      </w:t>
      </w:r>
      <w:r>
        <w:rPr>
          <w:sz w:val="24"/>
          <w:lang w:val="en-US" w:eastAsia="en-US"/>
        </w:rPr>
        <w:t>- ochrana pred dotykom živých častí      :  izoláciou, prekážkami a krytmi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           </w:t>
      </w:r>
      <w:r>
        <w:rPr>
          <w:sz w:val="24"/>
          <w:lang w:val="en-US" w:eastAsia="en-US"/>
        </w:rPr>
        <w:t>- ochrana pred dotykom neživých častí  :  elektrickým oddelením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b/>
          <w:sz w:val="24"/>
        </w:rPr>
        <w:t xml:space="preserve">3. </w:t>
        <w:tab/>
        <w:t>Súpis prístrojov</w:t>
      </w:r>
    </w:p>
    <w:p>
      <w:pPr>
        <w:pStyle w:val="TextBody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  <w:t>V objekte bude v rámci tohto projektu inštalované 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  15 ks reproduktorových skriniek HSP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- 134 ks stropných reproduktorov do podhľadu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   1 ks – ústredňa HSP s príslušenstvom – EN54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-    1 ks – stanica hlásateľa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1860" w:hanging="0"/>
        <w:jc w:val="both"/>
        <w:rPr>
          <w:b/>
          <w:b/>
          <w:sz w:val="24"/>
        </w:rPr>
      </w:pPr>
      <w:r>
        <w:rPr>
          <w:bCs/>
          <w:sz w:val="24"/>
        </w:rPr>
        <w:t xml:space="preserve">            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</w:rPr>
        <w:t>4.     Prevádzkové podmienky</w:t>
      </w:r>
    </w:p>
    <w:p>
      <w:pPr>
        <w:pStyle w:val="TextBody"/>
        <w:spacing w:before="0" w:after="0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Inštalácia bude robená vo vnútorných priestoroch objektu, v  priestoroch bez nebezpečných vplyvov a bez nebezpečenstva výbuch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kol o určení vonkajších vplyvov pre prístavbu a  nadstavbu je priložený v časti PD elektroinštaláci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vedenie inštalácie a krytie el. predmetov v príslušnom prostredí musí byť dodržané podľa požiadaviek  STN 33 2000-5-51.</w:t>
      </w:r>
    </w:p>
    <w:p>
      <w:pPr>
        <w:pStyle w:val="Zkladntext2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t>Navrhované reproduktory v príslušných priestoroch majú vyhovujúce krytie.</w:t>
      </w:r>
    </w:p>
    <w:p>
      <w:pPr>
        <w:pStyle w:val="TextBody"/>
        <w:spacing w:lineRule="auto" w:line="240" w:before="0" w:after="0"/>
        <w:rPr/>
      </w:pPr>
      <w:r>
        <w:rPr/>
        <w:t>Montážne práce HSP môže robiť len firma ktorej pracovníci  sú výrobcom príslušného systému zaškolení a má na uvedené práce platné oprávnenie.</w:t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Zoznam súvisiacich noriem STN :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STN 33 2000-5-51, STN 92 0203, STN 34 2300,  STN 34 7411, STN 33 2000-4-41,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STN 33 2000 -4-43,  -4-473,  STN 33 2000-5-52, STN 33 2000- 5-54, </w:t>
      </w:r>
    </w:p>
    <w:p>
      <w:pPr>
        <w:pStyle w:val="Normal"/>
        <w:rPr/>
      </w:pPr>
      <w:r>
        <w:rPr>
          <w:sz w:val="24"/>
          <w:lang w:val="en-US" w:eastAsia="en-US"/>
        </w:rPr>
        <w:t>STN EN 54-..., vyhl.  94 / 2004, 225 / 2012, 508/2009 Zz  a pod.</w:t>
      </w:r>
    </w:p>
    <w:p>
      <w:pPr>
        <w:pStyle w:val="Normal"/>
        <w:spacing w:before="12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Zaradenie el. zariadenia podľa miery ohrozenia</w:t>
      </w:r>
    </w:p>
    <w:p>
      <w:pPr>
        <w:pStyle w:val="TextBody"/>
        <w:spacing w:lineRule="auto" w:line="240" w:before="0" w:after="0"/>
        <w:rPr/>
      </w:pPr>
      <w:r>
        <w:rPr/>
        <w:t xml:space="preserve">       </w:t>
      </w:r>
      <w:r>
        <w:rPr/>
        <w:t xml:space="preserve">Z hľadiska miery ohrozenia podľa vyhlášky č. 508/2009 Zz,  §4 (príloha 1, III. časť) </w:t>
      </w:r>
    </w:p>
    <w:p>
      <w:pPr>
        <w:pStyle w:val="TextBody"/>
        <w:spacing w:lineRule="auto" w:line="240" w:before="0" w:after="0"/>
        <w:rPr/>
      </w:pPr>
      <w:r>
        <w:rPr/>
        <w:t xml:space="preserve">je navrhnuté el. zariadenie zaradené do skupiny „B“.  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</w:rPr>
        <w:t>5.  Ochrana pred úrazom el. prúdom</w:t>
      </w:r>
    </w:p>
    <w:p>
      <w:pPr>
        <w:pStyle w:val="Normal"/>
        <w:rPr/>
      </w:pPr>
      <w:r>
        <w:rPr>
          <w:b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 xml:space="preserve">- je uvedená v bode 2.1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</w:t>
        <w:tab/>
      </w:r>
      <w:r>
        <w:rPr>
          <w:b/>
          <w:sz w:val="24"/>
        </w:rPr>
        <w:t>Popis riešenia</w:t>
      </w:r>
    </w:p>
    <w:p>
      <w:pPr>
        <w:pStyle w:val="TextBody"/>
        <w:spacing w:before="0" w:after="0"/>
        <w:rPr/>
      </w:pPr>
      <w:r>
        <w:rPr>
          <w:lang w:val="en-US" w:eastAsia="en-US"/>
        </w:rPr>
        <w:tab/>
        <w:t xml:space="preserve">Vzhľadom na požiadavku projektu požiarnej ochrany bude v objekte pre vyhlasovanie poplachu a podávanie príslušných organizačných opatrení pri požiari, inštalovaný rozhlas - HSP. </w:t>
      </w:r>
    </w:p>
    <w:p>
      <w:pPr>
        <w:pStyle w:val="TextBody"/>
        <w:spacing w:before="0" w:after="0"/>
        <w:rPr/>
      </w:pPr>
      <w:r>
        <w:rPr>
          <w:lang w:val="en-US" w:eastAsia="en-US"/>
        </w:rPr>
        <w:t xml:space="preserve">Inštalácia musí zodpovedať </w:t>
      </w:r>
      <w:r>
        <w:rPr>
          <w:szCs w:val="24"/>
        </w:rPr>
        <w:t>platným normám EN54.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szCs w:val="24"/>
        </w:rPr>
        <w:t>Okrem toho môže HSP slúžiť aj ako informačný systém, pre vyvolávanie osôb v objekte a pod.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V objekte bude robená súčasná evakuácia osôb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lang w:val="en-US" w:eastAsia="en-US"/>
        </w:rPr>
        <w:t xml:space="preserve">       </w:t>
      </w:r>
      <w:r>
        <w:rPr>
          <w:sz w:val="24"/>
          <w:lang w:val="en-US" w:eastAsia="en-US"/>
        </w:rPr>
        <w:t>Reproduktory budú umiestnené vo všetkých priestoroch s predpokladom zdržiavania sa osôb tak, aby bola zabezpečená dobrá počuteľnosť a zrozumiteľnosť hovoru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lang w:val="en-US" w:eastAsia="en-US"/>
        </w:rPr>
        <w:t>Napojené budú priamo bez regulátorov hlasitosti na zosilňovač resp. rozhlasovú ústredňu u</w:t>
      </w:r>
      <w:r>
        <w:rPr>
          <w:sz w:val="24"/>
        </w:rPr>
        <w:t>miestnenú na recepcii/vrátnici internátu (kde bude inštalovaná aj ústredňa EPS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(V prípade riešenia HSP aj v susedných internátnych blokoch tieto napájať zo samostatných ústrední ktoré budú následne sieťované, s možnosťou centrálneho ovládania z vrátnice internátu.)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V priestoroch 1. NP (kde nebude riešená rekonštrukcia) a kde nie sú riešené stropné podhľady, je navrhnutá inštalácia nástenných reproduktorových skrini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Na ostatných podlažiach zo stropným podhľadom budú použité reproduktory pre zapustenie do podhľadu. </w:t>
      </w:r>
    </w:p>
    <w:p>
      <w:pPr>
        <w:pStyle w:val="Text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Napojenie ústredne napätím 230V AC 50 Hz urobiť z NN rozvádzača objektu.</w:t>
      </w:r>
    </w:p>
    <w:p>
      <w:pPr>
        <w:pStyle w:val="Text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Napájací istič 10A označiť výrazne štítkom s trvalým nápisom „HSP“.</w:t>
      </w:r>
    </w:p>
    <w:p>
      <w:pPr>
        <w:pStyle w:val="Normal"/>
        <w:rPr>
          <w:sz w:val="24"/>
        </w:rPr>
      </w:pPr>
      <w:r>
        <w:rPr>
          <w:sz w:val="24"/>
        </w:rPr>
        <w:t xml:space="preserve">Pri výpadku el. energie je ústredňa HSP  napájaná zo vstavaných akumulátorov (v zmysle EN </w:t>
      </w:r>
    </w:p>
    <w:p>
      <w:pPr>
        <w:pStyle w:val="Normal"/>
        <w:rPr>
          <w:sz w:val="24"/>
        </w:rPr>
      </w:pPr>
      <w:r>
        <w:rPr>
          <w:sz w:val="24"/>
        </w:rPr>
        <w:t>54-4), ktoré zabezpečia jej funkčnosť a to po dobu 24 hodín – v stave pokoja a v čase poplachu počas celej doby evakuácie, min. však 30min.</w:t>
      </w:r>
    </w:p>
    <w:p>
      <w:pPr>
        <w:pStyle w:val="TextBody"/>
        <w:spacing w:before="0" w:after="0"/>
        <w:rPr/>
      </w:pPr>
      <w:r>
        <w:rPr>
          <w:lang w:val="en-US" w:eastAsia="en-US"/>
        </w:rPr>
        <w:t>Z</w:t>
      </w:r>
      <w:r>
        <w:rPr/>
        <w:t> požiarnej ústredne EPS (resp. z ovládacieho modulu EPS) bude urobený výstup pre ovládanie – - prioritné spúšťanie rozhlasovej ústredne.</w:t>
      </w:r>
    </w:p>
    <w:p>
      <w:pPr>
        <w:pStyle w:val="TextBody"/>
        <w:spacing w:before="0" w:after="0"/>
        <w:rPr/>
      </w:pPr>
      <w:r>
        <w:rPr>
          <w:lang w:val="en-US" w:eastAsia="en-US"/>
        </w:rPr>
        <w:t>Ovládanie ústredne HSP – spustenie hlasového záznamu pre vyhlásenie poplachu je možné robiť z výstupu ústredne EPS, resp. tiež manuálne.</w:t>
      </w:r>
    </w:p>
    <w:p>
      <w:pPr>
        <w:pStyle w:val="TextBody"/>
        <w:spacing w:before="0" w:after="0"/>
        <w:rPr/>
      </w:pPr>
      <w:r>
        <w:rPr>
          <w:lang w:val="en-US" w:eastAsia="en-US"/>
        </w:rPr>
        <w:t>Manuálne ovládanie riešiť prevádzkovým predpisom tak, aby nedochádzalo k falošným      hláseniam poplachu a zbytočnej panike osôb. Vyhlásenie poplachu robiť až po preverení stavu vyhláseného požiarnou ústredňou EPS.</w:t>
      </w:r>
    </w:p>
    <w:p>
      <w:pPr>
        <w:pStyle w:val="TextBody"/>
        <w:spacing w:before="0" w:after="0"/>
        <w:rPr/>
      </w:pPr>
      <w:r>
        <w:rPr>
          <w:lang w:val="en-US" w:eastAsia="en-US"/>
        </w:rPr>
        <w:t xml:space="preserve">Vyhlásenie poplachu je zvukovým signálom sirény a následne hovoreným slovom. 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>Reproduktory zapojiť účelovo na samostatné zóny –podľa podlaží.</w:t>
      </w:r>
    </w:p>
    <w:p>
      <w:pPr>
        <w:pStyle w:val="TextBody"/>
        <w:spacing w:before="0" w:after="0"/>
        <w:rPr/>
      </w:pPr>
      <w:r>
        <w:rPr>
          <w:lang w:val="en-US" w:eastAsia="en-US"/>
        </w:rPr>
        <w:t xml:space="preserve">Inštaláciu rozvodov HSP – reproduktorovej linky, robiť bezhalogénovými požiarne odolnými káblami N2XH –ako je uvedené na výkrese,  podľa požiadavky STN 92 0203.  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eďže priestor 1. NP je v súčasnosti prevádzkovaný, inštalácia v tomto podlaží je riešená káblami uloženými na požiarne odolných príchytkách -v plastových el. inštalačných lištách po povrchu.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Kvôli estetike interiéru je príchytky možné montovať do bezhalogénových plastových líšt.)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 ostatných podlažiach internátu kde bude riešená rekonštrukcia káble uložiť nad stropný podhľad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 po stenách pod omietku.</w:t>
      </w:r>
    </w:p>
    <w:p>
      <w:pPr>
        <w:pStyle w:val="TextBody"/>
        <w:spacing w:before="0" w:after="0"/>
        <w:rPr>
          <w:szCs w:val="24"/>
          <w:lang w:val="en-US" w:eastAsia="en-US"/>
        </w:rPr>
      </w:pPr>
      <w:r>
        <w:rPr>
          <w:lang w:val="en-US" w:eastAsia="en-US"/>
        </w:rPr>
        <w:t xml:space="preserve">V prípade uloženia káblov po povrchu –aj nad podhľadom, montovať tieto pomocou príchytek OBO-822 resp. HILTI podobného typu, s požadovanou požiarnou </w:t>
      </w:r>
      <w:r>
        <w:rPr>
          <w:szCs w:val="24"/>
          <w:lang w:val="en-US" w:eastAsia="en-US"/>
        </w:rPr>
        <w:t>odolnosťou - min. 30min.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Pri súbehu káblov domáceho rozhlasu s  NN vedením ako aj s vedením iných oznamovacích rozvodov dodržať min. vzdialenosť 10 c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rPr/>
      </w:pPr>
      <w:r>
        <w:rPr>
          <w:sz w:val="24"/>
          <w:szCs w:val="24"/>
        </w:rPr>
        <w:t>Káble HSP v mieste križovania s iným vedením ukladať nad toto vedenie (aby v prípade požiaru a pádu iného vedenia neboli ohrozené káble HSP)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4"/>
        </w:rPr>
        <w:t>7.   Prevádzkovo – bezpečnostné opatreni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/>
        <w:t xml:space="preserve">     </w:t>
      </w:r>
      <w:r>
        <w:rPr>
          <w:sz w:val="24"/>
        </w:rPr>
        <w:t>Po ukončení el. montážnych prác všetky prestupy káblov cez steny a podlahy (hlavne medzi rôznymi požiarnymi úsekmi) dokonale - nehorľavo utesniť.</w:t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/>
        <w:t>Ochrana káblov pred mechanickým poškodením bude polohou, resp. podľa potreby ich  uložením do pevných el. inštalačných trubiek.</w:t>
      </w:r>
    </w:p>
    <w:p>
      <w:pPr>
        <w:pStyle w:val="Normal"/>
        <w:jc w:val="both"/>
        <w:rPr/>
      </w:pPr>
      <w:r>
        <w:rPr>
          <w:sz w:val="24"/>
        </w:rPr>
        <w:t xml:space="preserve">Farebné značenie žíl káblov  musí  byť  dodržané v súlade s STN 34 7411. </w:t>
      </w:r>
    </w:p>
    <w:p>
      <w:pPr>
        <w:pStyle w:val="Zkladntext2"/>
        <w:tabs>
          <w:tab w:val="left" w:pos="426" w:leader="none"/>
          <w:tab w:val="left" w:pos="8222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Pracovníci, ktorí prídu do styku s el. zariadením, musia spĺňať kvalifikačné požiadavky podľa STN 34 3100.</w:t>
      </w:r>
    </w:p>
    <w:p>
      <w:pPr>
        <w:pStyle w:val="Normal"/>
        <w:jc w:val="both"/>
        <w:rPr/>
      </w:pPr>
      <w:r>
        <w:rPr>
          <w:sz w:val="24"/>
          <w:szCs w:val="24"/>
        </w:rPr>
        <w:t>Montáž elektroinštalácie, jej opravy a údržbu môžu vykonávať len osoby odborne spôsobilé – min. § 21 vyhl. 508/2009 Zz  ;  - inštalácie HSP tiež s oprávnením príslušného výrobc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bsluhu technického el. zariadenia môžu podľa </w:t>
      </w:r>
      <w:r>
        <w:rPr>
          <w:sz w:val="24"/>
          <w:lang w:eastAsia="sk-SK"/>
        </w:rPr>
        <w:t xml:space="preserve">§ 20 vyhl. 508/209 Zz. </w:t>
      </w:r>
      <w:r>
        <w:rPr>
          <w:sz w:val="24"/>
        </w:rPr>
        <w:t>robiť osoby bez el. kvalifikácie - poučené, preukázateľne oboznámené o činnosti na tomto zariadení a o postupe pri zabezpečovaní prvej pomoci pri úraze elektrickým prúdo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ístup ku káblovým trasám a k reproduktorom HSP - pre údržbu, bude možný pomocou dvojitého rebríka. </w:t>
      </w:r>
    </w:p>
    <w:p>
      <w:pPr>
        <w:pStyle w:val="Zarkazkladnhotextu2"/>
        <w:spacing w:before="120" w:after="0"/>
        <w:ind w:hanging="0"/>
        <w:rPr/>
      </w:pPr>
      <w:r>
        <w:rPr>
          <w:u w:val="single"/>
        </w:rPr>
        <w:t>Vyhodnotenie neodstrániteľných nebezpečenstiev :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elektrických zariadeniach je nebezpečenstvo úrazu el. prúdom. Proti tomuto nebezpečenstvu a ohrozeniu sú navrhnuté ochranné opatrenia, požadované STN 33 200-4-41. 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Ďalej je na el. zariadeniach nebezpečenstvo skratu a preťaženia obvodov. Proti tomuto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bezpečenstvu a ohrozeniu sú navrhnuté ochranné opatrenia v zmysle požiadaviek 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sz w:val="24"/>
        </w:rPr>
        <w:t xml:space="preserve">STN 33 2000-4-43,  -4-473, STN 33 200-5-52.  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é neodstrániteľné nebezpečenstvá a ohrozenia na el. zariadeniach nie sú známe. </w:t>
      </w:r>
    </w:p>
    <w:p>
      <w:pPr>
        <w:pStyle w:val="Zarkazkladnhotextu2"/>
        <w:rPr/>
      </w:pPr>
      <w:r>
        <w:rPr/>
        <w:t xml:space="preserve">V prípade projektovaného elektrického zariadenia sa podľa stavu poznania konštatuje, že je možné dôsledným uplatňovaním a rešpektovaním predpisov – Zák. 124/2006 Z.z - na zaistenie bezpečnosti a ochrany zdravia pri práci, odstrániť všetky riziká poškodenia ľudského zdravia. </w:t>
      </w:r>
    </w:p>
    <w:p>
      <w:pPr>
        <w:pStyle w:val="Zarkazkladnhotextu2"/>
        <w:rPr/>
      </w:pPr>
      <w:r>
        <w:rPr/>
        <w:t>Preto sa v týchto prevádzkových a užívateľských podmienkach neurčujú žiadne zostatkové nebezpečenstvá, vyplývajúce z  navrhovaných riešení.</w:t>
      </w:r>
    </w:p>
    <w:p>
      <w:pPr>
        <w:pStyle w:val="TextBody"/>
        <w:spacing w:before="0" w:after="0"/>
        <w:rPr/>
      </w:pPr>
      <w:r>
        <w:rPr/>
        <w:t>Všetky prvky el. inštalácie navrhované v projekte sú typové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Zkladntext2"/>
        <w:jc w:val="both"/>
        <w:rPr/>
      </w:pPr>
      <w:r>
        <w:rPr>
          <w:b/>
          <w:szCs w:val="24"/>
        </w:rPr>
        <w:t>8. Požiadavky na užívateľa</w:t>
      </w:r>
    </w:p>
    <w:p>
      <w:pPr>
        <w:pStyle w:val="Heading1"/>
        <w:spacing w:before="0" w:after="0"/>
        <w:rPr/>
      </w:pPr>
      <w:r>
        <w:rPr>
          <w:szCs w:val="24"/>
        </w:rPr>
        <w:t xml:space="preserve">  </w:t>
      </w:r>
      <w:r>
        <w:rPr/>
        <w:tab/>
        <w:t xml:space="preserve">Je nutné aby investorom vypracovaný požiarny plán a protipožiarna prevencia vychádzali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sz w:val="24"/>
        </w:rPr>
        <w:t>zo skutočnosti, že v priestoroch objektu je inštalovaná HSP aj EPS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Pred uvedením zariadenia do prevádzky je nutné, aby užívateľ spracoval poplachové smernice v súlade s technickým riešením systému EPS a požiarneho rozhlasu, v zmysle zákona č. 314</w:t>
      </w:r>
    </w:p>
    <w:p>
      <w:pPr>
        <w:pStyle w:val="TextBody"/>
        <w:spacing w:before="0" w:after="0"/>
        <w:rPr/>
      </w:pPr>
      <w:r>
        <w:rPr>
          <w:szCs w:val="24"/>
        </w:rPr>
        <w:t>z 2. VII. 2001 o ochrane pred požiarmi a § 27 vyhlášky MV SR č. 121/2002 Z. z. o požiarnej prevencii v znení neskorších predpisov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Poplachové smernice musia stanoviť všetku činnosť a spôsob spracovania signálov v prípade požiaru, ako aj poruchy systému, evakuáciu osôb, spôsob vyhlásenia poplachu a to samostatne pre dennú a nočnú dob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zabezpečenie trvalej prevádzky EPS a požiarneho rozhlasu určí užívateľ zodpovedného pracovníka a obsluhu v zmysle § 13 a § 14 vyhlášky MV SR č. 726/2002 Z.z. o EPS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4"/>
          <w:lang w:val="en-US" w:eastAsia="en-US"/>
        </w:rPr>
        <w:t>9.   Revízi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lang w:eastAsia="sk-SK"/>
        </w:rPr>
        <w:tab/>
        <w:t>Po ukončení montážnych  prác musí byť v súlade s STN  33 1500  a  </w:t>
      </w:r>
      <w:r>
        <w:rPr>
          <w:sz w:val="24"/>
          <w:lang w:val="en-US" w:eastAsia="en-US"/>
        </w:rPr>
        <w:t>STN 33 2000-6</w:t>
      </w:r>
    </w:p>
    <w:p>
      <w:pPr>
        <w:pStyle w:val="Normal"/>
        <w:rPr/>
      </w:pPr>
      <w:r>
        <w:rPr>
          <w:sz w:val="24"/>
          <w:lang w:val="en-US" w:eastAsia="en-US"/>
        </w:rPr>
        <w:t xml:space="preserve">vykonaná 1. odborná skúška. Ďalšie periodické odborné skúšky robiť taktiež podľa požiadaviek uvedených noriem a vyhlášky 508/2009 Zz.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280"/>
        <w:jc w:val="both"/>
        <w:rPr/>
      </w:pPr>
      <w:r>
        <w:rPr>
          <w:b/>
          <w:sz w:val="24"/>
        </w:rPr>
        <w:t>10. Priložené výkresy</w:t>
      </w:r>
    </w:p>
    <w:p>
      <w:pPr>
        <w:pStyle w:val="Normal"/>
        <w:spacing w:lineRule="exact" w:line="28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lang w:eastAsia="sk-SK"/>
        </w:rPr>
        <w:t xml:space="preserve">– </w:t>
      </w:r>
      <w:r>
        <w:rPr>
          <w:sz w:val="24"/>
          <w:szCs w:val="24"/>
          <w:lang w:eastAsia="sk-SK"/>
        </w:rPr>
        <w:t>pôdorysné výkresy a bloková schéma HSP, výkres por. č.  1 ÷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991" w:gutter="0" w:header="567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Serif">
    <w:altName w:val="Aria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sk-SK"/>
      </w:rPr>
      <w:tab/>
      <w:t xml:space="preserve">- </w:t>
    </w:r>
    <w:r>
      <w:rPr>
        <w:lang w:eastAsia="sk-SK"/>
      </w:rPr>
      <w:fldChar w:fldCharType="begin"/>
    </w:r>
    <w:r>
      <w:rPr>
        <w:lang w:eastAsia="sk-SK"/>
      </w:rPr>
      <w:instrText xml:space="preserve"> PAGE </w:instrText>
    </w:r>
    <w:r>
      <w:rPr>
        <w:lang w:eastAsia="sk-SK"/>
      </w:rPr>
      <w:fldChar w:fldCharType="separate"/>
    </w:r>
    <w:r>
      <w:rPr>
        <w:lang w:eastAsia="sk-SK"/>
      </w:rPr>
      <w:t>3</w:t>
    </w:r>
    <w:r>
      <w:rPr>
        <w:lang w:eastAsia="sk-SK"/>
      </w:rPr>
      <w:fldChar w:fldCharType="end"/>
    </w:r>
    <w:r>
      <w:rPr>
        <w:lang w:eastAsia="sk-SK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tLeast" w:line="240" w:before="24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basedOn w:val="Predvolenpsmoodsek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lineRule="atLeast" w:line="24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222" w:leader="none"/>
      </w:tabs>
      <w:spacing w:lineRule="atLeast" w:line="240" w:before="120" w:after="0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tLeast" w:line="240" w:before="60" w:after="0"/>
      <w:ind w:left="4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Text">
    <w:name w:val="text"/>
    <w:basedOn w:val="Normal"/>
    <w:qFormat/>
    <w:pPr>
      <w:jc w:val="both"/>
    </w:pPr>
    <w:rPr>
      <w:rFonts w:ascii="SansSerif" w:hAnsi="SansSerif" w:cs="SansSerif"/>
      <w:w w:val="115"/>
      <w:sz w:val="22"/>
      <w:lang w:val="cs-CZ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sz w:val="24"/>
    </w:rPr>
  </w:style>
  <w:style w:type="paragraph" w:styleId="WWZkladntext2">
    <w:name w:val="WW-Základní text 2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12:00Z</dcterms:created>
  <dc:creator>Kočibál</dc:creator>
  <dc:description/>
  <cp:keywords/>
  <dc:language>en-US</dc:language>
  <cp:lastModifiedBy>PC</cp:lastModifiedBy>
  <cp:lastPrinted>2023-03-16T16:40:00Z</cp:lastPrinted>
  <dcterms:modified xsi:type="dcterms:W3CDTF">2023-10-12T09:16:00Z</dcterms:modified>
  <cp:revision>6</cp:revision>
  <dc:subject/>
  <dc:title>5346 / RP    - EPS  závod Brezno</dc:title>
</cp:coreProperties>
</file>